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</w:rPr>
              <w:t xml:space="preserve">технического обслуживания ТО-3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, масла, пробоев газ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давление масла (не ниже 1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0 поз., не ниже 4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8(9)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ереходе с 4 на 5 поз. (на ЧМЭ3Т,Э с 5 на 6 поз.) давление не ниже 2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резьбов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сшивных шпилек и соединений картера с главной рам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орванных болтов и шпилек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шипников коле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е стыков вкладышей (по плоскости разъёмов постелей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металлических частиц на сетке маслосборника и стенках карт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зазоры «на масло» в шатунных подшипниках (по щупу) 0,206÷0,35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аспорные комплекты, шатунные болты и противовесы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их затяжки и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наборы щупов, карандаш боксовоч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пробоксовкой коленчатого вала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юки картера закрывать после прокачки       масляной систем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ы подшипников выполняются с участием работников лаборатории диа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зница в зазорах между шейками и нижними  при замере с одной и другой стороны не более 0,0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алфет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не ранее 20 мин. после остановки дизел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контрольную прокачку масляной систе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ключить принудительно контактор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по стыкам и подвод масла к узлам трения. Проверить надёжность крепления масло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до закрытия картерных люков, крышек отсека кулачкового вала, клапанных коробок и отсека антивибратора.</w:t>
            </w:r>
          </w:p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ключение подклиненного КМН осуществлять через АВ25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извести замер развала щёк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лена коле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остывания воды в дизеле до ≈40º произвести замер через каждые 90º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зность показаний индикатора не более 0,0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бление для замера развала щё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полнять на первом ТО-3 после СР, КР или внеплановой центровки генератора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бочие поверхности цилиндровых втулок и поршн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задиров и рисок на зеркале втулок; трещин, сколов и признаков прорыва газов по поршн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еркало, лампа переносная, карандаш боксо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до установки картерных люков.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ривод кулачков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оперечину с блоком промежуточных шестерё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мазочную трубку, проверить ориентировку сопла и чистоту его отверст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нцевой подшипник кулачкового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выдавливания заливки подшипника и втулок пальца блока шестерён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ёрш проволочны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наличие на рабочей поверхности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колы торцов зубьев длиной до 10% длины зуба запилить до плавных скругл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на масло» во втулках пальца блока промежуточных шестерён 0,08 ÷ 0,2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тсек кулачков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одну из крышек отсека, осмотреть секцию кулачкового вала и толкатели клапанов двух цилинд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соединений секций кулачкового вала. Проверить отсутствие ослаблений призонных болтов и надёжность фиксации гаек. Запрещается фиксация гаек без применения лепестковых шайб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рышки снимать по циклам, соблюдая очерёдность (на первом ТО-3 после ТР, СР или КР ТО-3 крышку 1-2 секций вала; на втором ТО-3 – крышку 3-4 секций; на третьем – крышку 5-6 секций; на четвёртом – 1-2 секций и т.д.)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сек закрывать после прокачки масляной системы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на масло» в подшипниках ку</w:t>
              <w:softHyphen/>
              <w:t>лачкового вала 0,07÷0,20 мм.</w:t>
            </w:r>
          </w:p>
          <w:p>
            <w:pPr>
              <w:pStyle w:val="Normal"/>
              <w:ind w:right="-70" w:firstLine="189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нтролировать отсутствие металлических частиц на дне отсе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лапанных механизм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Осмотреть головки клапанов, проверить состояние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Молоток смотровой, молоток слесарный, бородок, отвёртка, набор ключей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фиксирующих узлов головок и клапанных пружин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 остывшего дизеля проверить температурные зазоры клапанов (0,5±0,0,5 мм). Проверить надёжность фиксации бой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затяжку гаек силовых шпилек и крепления клапанных коробок; крепление и качество развальцовки масляных трубок и водяных переход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ять отсутствию деформирования краёв пружинных стопорных шайб сухаре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в дизеле при замере не выше 40º;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гулировку осуществлять путём «закусывания» щупа 0,5 мм между бойком и головкой клапа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антивибратор и привод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напильни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раковка шестерён согласно требованиям раздела 7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пробоксовкой коленчатого вала.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урбокомпрессор, глушитель и промежуточный воздухоохлад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пробоев газов, утечек воды и масл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уровень масла в опорах турбокомпрессора, при необходимости пополнить (до середины окон маслоуказателей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гусак запра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опоры турбокомпрессора заправлять масло И30А, допускается применение М12Б, М14В, смешивание запрещается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центробежный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Фильтр разобрать. Снять крышку, отвернуть осевую гайку, вынуть ро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Ротор с сеткой очистить и промыть. Прочистить и продуть сопла и масляный канал оси. Протереть днище ротора и отражател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резиновых уплотнений, протереть. Заменить изношенны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алюминиевые втулки подшипников и трущиеся шейки оси. Мелкие риски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чищенный ротор одеть на ось, проверить свободность вращ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ванна промывочная, камера продувочная, щётка волосяная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разобранного фильтра проверять отсутствие частиц металла на деталя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во втулочном подшипнике 0,06÷0,3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одя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с дизелем и на хомутах дюритовых рукав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по сальникам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чистить дренажные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рш проволочный, подвод сжатого воздух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хомутов, фланцев трубопроводов и торцевых крышек;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ёмкости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маслосборника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ять отсутствие в отсто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выполнять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ремон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качки масляной системы все работы по дизелю, вспомогательному и электрическому оборудованию должны быть прекращены. Включение контактора КМН производить автоматическим выключателем АВ251 после подклинивания якоря КМН. Рубильник АБ включать только после подклинивания якоря КМН, предварительно убедившись в отключенном положении АВ251 и наличии изолирующих клиньев в контакторах Д. После прокачки рубильник АБ немедленно отключить, якорь КМН расклинить. Всё время нахождения тепловоза на стойле реверсивная рукоятка должна быть изъята из пульта, переключатель ВОД должен находиться в положении «Выключено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 и оснаст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83" w:hanging="42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4:32:00Z</dcterms:created>
  <dc:creator>Mалов Денис</dc:creator>
  <dc:description/>
  <dc:language>en-US</dc:language>
  <cp:lastModifiedBy>ТЧИ</cp:lastModifiedBy>
  <cp:lastPrinted>2005-09-19T11:31:00Z</cp:lastPrinted>
  <dcterms:modified xsi:type="dcterms:W3CDTF">2005-09-19T07:38:00Z</dcterms:modified>
  <cp:revision>23</cp:revision>
  <dc:subject/>
  <dc:title>DOC	</dc:title>
</cp:coreProperties>
</file>